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24/7/14/0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Uzgodnienie  inwestycj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dowa stolarni wraz z częścią socjalną , suszarnią i kotłowni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1.11.2008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Lubliniec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Brak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0:3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0:31:00Z</dcterms:modified>
  <cp:revision>2</cp:revision>
  <dc:subject/>
  <dc:title>Formularz I - karta informacyjna dla innych dokumentów</dc:title>
</cp:coreProperties>
</file>